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8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1-20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</w:r>
      <w:r>
        <w:rPr>
          <w:rFonts w:cs="Corbel" w:ascii="Corbel" w:hAnsi="Corbel"/>
          <w:b/>
          <w:sz w:val="20"/>
          <w:szCs w:val="20"/>
        </w:rPr>
        <w:t>Rok akademicki 2021/2022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5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color w:val="000000"/>
                <w:sz w:val="24"/>
                <w:szCs w:val="24"/>
              </w:rPr>
              <w:t xml:space="preserve">Wstęp do socjolog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1S[1]O_0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1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, 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Beata Szluz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Beata Szluz, prof. UR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Barbara Marek-Zborow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24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przedmiotu: wiedza o społeczeństwie na poziomie szkoły ponadpodstaw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5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-108" w:hanging="0"/>
              <w:contextualSpacing/>
              <w:jc w:val="both"/>
              <w:outlineLvl w:val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bliżenie wiedzy na temat socjologii jako o nauki społecznej, jej miejsca w systemie nauk i relacjach do innych nauk;</w:t>
            </w:r>
          </w:p>
        </w:tc>
      </w:tr>
      <w:tr>
        <w:trPr>
          <w:trHeight w:val="5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-108" w:hanging="0"/>
              <w:contextualSpacing/>
              <w:jc w:val="both"/>
              <w:outlineLvl w:val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bliżenie wiedzy o różnych rodzajach struktur i instytucji społecznych i ich istotnych elementach;</w:t>
            </w:r>
          </w:p>
        </w:tc>
      </w:tr>
      <w:tr>
        <w:trPr>
          <w:trHeight w:val="5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-108" w:hanging="0"/>
              <w:contextualSpacing/>
              <w:jc w:val="both"/>
              <w:outlineLvl w:val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towanie umiejętności prawidłowej interpretacji zjawisk społecznych w zakresie socjologii;</w:t>
            </w:r>
            <w:r>
              <w:rPr>
                <w:rFonts w:cs="Corbel" w:ascii="Corbel" w:hAnsi="Corbe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8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-108" w:hanging="0"/>
              <w:contextualSpacing/>
              <w:jc w:val="both"/>
              <w:outlineLvl w:val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ształtowanie umiejętności wykorzystania wiedzy teoretycznej do analizowania konkretnych procesów i zjawisk społecznych w zakresie socjologii;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>
          <w:trHeight w:val="5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wyjaśnia problemy socjologii jako nauki społecznej, jej miejsce w systemie nauk i relacje do innych nauk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orbel" w:hAnsi="Corbel"/>
                <w:b w:val="false"/>
                <w:color w:val="000000"/>
              </w:rPr>
              <w:t>KW_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przedstawia terminologię socjologiczn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orbel" w:hAnsi="Corbel"/>
                <w:b w:val="false"/>
                <w:color w:val="000000"/>
              </w:rPr>
              <w:t>KW_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analizuje różne rodzaje struktur i instytucji społecznych, w szczególności ich istotne element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orbel" w:hAnsi="Corbel"/>
                <w:b w:val="false"/>
                <w:color w:val="000000"/>
              </w:rPr>
              <w:t>KW_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analizuje relacje między strukturami i instytucjami społecznymi w skali krajowej, międzynarodowej i międzykulturow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alibri"/>
                <w:b w:val="false"/>
                <w:b w:val="false"/>
                <w:color w:val="000000"/>
              </w:rPr>
            </w:pPr>
            <w:r>
              <w:rPr>
                <w:rFonts w:cs="Calibri" w:ascii="Corbel" w:hAnsi="Corbel"/>
                <w:b w:val="false"/>
                <w:color w:val="000000"/>
              </w:rPr>
              <w:t>KW_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stosuje i prawidłowo interpretuje zjawiska społeczne w zakresie socjologi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alibri"/>
                <w:b w:val="false"/>
                <w:b w:val="false"/>
                <w:color w:val="000000"/>
              </w:rPr>
            </w:pPr>
            <w:r>
              <w:rPr>
                <w:rFonts w:cs="Calibri" w:ascii="Corbel" w:hAnsi="Corbel"/>
                <w:b w:val="false"/>
                <w:color w:val="000000"/>
              </w:rPr>
              <w:t>KU_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samodzielnie planuje i realizuje uczenie się przez całe życ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alibri"/>
                <w:b w:val="false"/>
                <w:b w:val="false"/>
                <w:color w:val="000000"/>
              </w:rPr>
            </w:pPr>
            <w:r>
              <w:rPr>
                <w:rFonts w:cs="Calibri" w:ascii="Corbel" w:hAnsi="Corbel"/>
                <w:b w:val="false"/>
                <w:color w:val="000000"/>
              </w:rPr>
              <w:t>KU_1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socjologiczna refleksja nad społeczeństwem i miejscem jednostki w społeczeństw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eneza, istota i rozwój socjologii. Obraz współczesnej socjologii. Socjologia a inne nauki społeczne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mbole i kultura. Świat symboli. Symbole i społeczeństwo. Systemy symboli. Zróżnicowanie kultur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ruktura społeczna. Elementy oraz rodzaje struktur społecznych – ich znaczenie w życiu społecznym jednostek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rupy i organizacje. Wielkość grupy, siła, dynamika. Organizacje złożone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chowania, działania, interakcje. Interakcje społeczne – symboliczna natura ludzkich interakcji, klasyfikacja podczas interakcji, interakcje z grupami odniesienia i nieobecnym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ces socjalizacji. Stadia socjalizacji. Stabilność i zmiana w porządku społecznym. Socjologiczna koncepcja osobow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Nierówności: klasowe, etniczne i płci. Stratyfikacja społeczna. Stratyfikacja klasowa. Stratyfikacja etniczna. Stratyfikacja płci. Gender (płeć determinowana kulturowo)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lasy społeczne. Nierówności społeczne. Ruchliwość społecz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stytucja. Rodzina i pokrewieństwo. Małżeństwo. Gospodarka. System rządzenia. System edukacji. Religia. Medycyna. Nauk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pulacja, społeczność lokalna i środowisko. Populacja a demografia. Społeczność i urbanizacja. Środowisko i ekosyste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cepcje ładu społecznego. Organizacja i dezorganizacja. Kontrola społeczn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formizm i dewiacja. Zaburzenia, dewiacje i sprzeciw społeczny. Konflikty społeczne i sposoby ich rozwiązy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ziałania masowe i ruchy społeczne. Zmiana społeczna. Czynniki zmian. Interpretacje zmian. Nowoczesność, późna nowoczesność, ponowoczesność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oria a empiria w socjologii. Świadomość społeczna i opinia publiczna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ocjologia jako nauka, historyczne uwarunkowania jej powstania. Socjologia i jej relacje z innymi naukam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terakcje społeczne i ich typy. Interakcja jako wymiana, komunikacja i gr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ltura: dziedziny kultury, relatywizm kulturowy, kultura symbolicz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miana społeczno-kulturowa. Typy społeczeństw, teorie: modernizacji i zależnośc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miany zbiorowości społecznych: grupa pierwotna, grupy formalne, społeczność lokalna, naród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ocjalizacja i kontrola społeczna. Dewiacja i konformiz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stytucje: rodzina, prawo, relig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mówienie prezentacji i prac student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różnicowanie społeczne i ruchliwość społeczna. Klasy i warstw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lityka, państwo, demokracj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rane aspekty transformacji systemowej po 1989 roku (zróżnicowanie społeczno-zawodowe, wykluczenie społeczne, bezrobocie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problemowy, wykład z prezentacją multimedialną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praca w grupach (rozwiązywanie zadań, dyskusja)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  <w:r>
        <w:br w:type="page"/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.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kład: egzamin pisemny w formie testu wielokrotnego wyboru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: zaliczenie z oceną (ustalenie oceny zaliczeniowej na podstawie ocen cząstkowych z: dwóch kolokwiów pisemnych w formie testu wielokrotnego wyboru, przygotowania do zajęć i aktywności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olesta-Kukuła K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ocjologia ogólna</w:t>
            </w:r>
            <w:r>
              <w:rPr>
                <w:rFonts w:cs="Corbel" w:ascii="Corbel" w:hAnsi="Corbel"/>
                <w:sz w:val="24"/>
                <w:szCs w:val="24"/>
              </w:rPr>
              <w:t>, Warszawa 2003;</w:t>
            </w:r>
          </w:p>
          <w:p>
            <w:pPr>
              <w:pStyle w:val="Normal"/>
              <w:spacing w:before="0" w:after="0"/>
              <w:ind w:left="1139" w:hanging="1139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iddens A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ocjologia</w:t>
            </w:r>
            <w:r>
              <w:rPr>
                <w:rFonts w:cs="Corbel" w:ascii="Corbel" w:hAnsi="Corbel"/>
                <w:sz w:val="24"/>
                <w:szCs w:val="24"/>
              </w:rPr>
              <w:t>, Warszawa 2004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olakowska-Kujawa J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ocjologia ogólna. Wybrane problem</w:t>
            </w:r>
            <w:r>
              <w:rPr>
                <w:rFonts w:cs="Corbel" w:ascii="Corbel" w:hAnsi="Corbel"/>
                <w:sz w:val="24"/>
                <w:szCs w:val="24"/>
              </w:rPr>
              <w:t>y, Warszawa 2005;</w:t>
            </w:r>
          </w:p>
          <w:p>
            <w:pPr>
              <w:pStyle w:val="Normal"/>
              <w:spacing w:before="0" w:after="0"/>
              <w:ind w:left="1139" w:hanging="1139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zacka B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prowadzenie do socjologii</w:t>
            </w:r>
            <w:r>
              <w:rPr>
                <w:rFonts w:cs="Corbel" w:ascii="Corbel" w:hAnsi="Corbel"/>
                <w:sz w:val="24"/>
                <w:szCs w:val="24"/>
              </w:rPr>
              <w:t>, Warszawa 2003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ztompka P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ocjologia. Analiza społeczeństwa</w:t>
            </w:r>
            <w:r>
              <w:rPr>
                <w:rFonts w:cs="Corbel" w:ascii="Corbel" w:hAnsi="Corbel"/>
                <w:sz w:val="24"/>
                <w:szCs w:val="24"/>
              </w:rPr>
              <w:t>, Kraków 2007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ztompka P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ocjologia zmian społecznych</w:t>
            </w:r>
            <w:r>
              <w:rPr>
                <w:rFonts w:cs="Corbel" w:ascii="Corbel" w:hAnsi="Corbel"/>
                <w:sz w:val="24"/>
                <w:szCs w:val="24"/>
              </w:rPr>
              <w:t>, Kraków 2005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ztompka P., Kucia M. (red.)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ocjologia lektury</w:t>
            </w:r>
            <w:r>
              <w:rPr>
                <w:rFonts w:cs="Corbel" w:ascii="Corbel" w:hAnsi="Corbel"/>
                <w:sz w:val="24"/>
                <w:szCs w:val="24"/>
              </w:rPr>
              <w:t>, Kraków 2005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urner J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ocjologia. Koncepcje i ich zastosowanie</w:t>
            </w:r>
            <w:r>
              <w:rPr>
                <w:rFonts w:cs="Corbel" w:ascii="Corbel" w:hAnsi="Corbel"/>
                <w:sz w:val="24"/>
                <w:szCs w:val="24"/>
              </w:rPr>
              <w:t>, Poznań 1994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Aronson E., </w:t>
            </w:r>
            <w:r>
              <w:rPr>
                <w:rFonts w:eastAsia="Times New Roman" w:cs="Corbel" w:ascii="Corbel" w:hAnsi="Corbel"/>
                <w:i/>
                <w:iCs/>
                <w:sz w:val="24"/>
                <w:szCs w:val="24"/>
                <w:lang w:eastAsia="pl-PL"/>
              </w:rPr>
              <w:t>Człowiek – istota społeczna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, Warszawa 2001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Domański H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truktura społeczna</w:t>
            </w:r>
            <w:r>
              <w:rPr>
                <w:rFonts w:cs="Corbel" w:ascii="Corbel" w:hAnsi="Corbel"/>
                <w:sz w:val="24"/>
                <w:szCs w:val="24"/>
              </w:rPr>
              <w:t>, Warszawa 2004;</w:t>
            </w:r>
          </w:p>
          <w:p>
            <w:pPr>
              <w:pStyle w:val="Normal"/>
              <w:spacing w:before="0" w:after="0"/>
              <w:ind w:left="1139" w:hanging="1139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oodman N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stęp do socjologii</w:t>
            </w:r>
            <w:r>
              <w:rPr>
                <w:rFonts w:cs="Corbel" w:ascii="Corbel" w:hAnsi="Corbel"/>
                <w:sz w:val="24"/>
                <w:szCs w:val="24"/>
              </w:rPr>
              <w:t>, Poznań 2001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Homans G., </w:t>
            </w:r>
            <w:r>
              <w:rPr>
                <w:rFonts w:eastAsia="Times New Roman" w:cs="Corbel" w:ascii="Corbel" w:hAnsi="Corbel"/>
                <w:i/>
                <w:iCs/>
                <w:sz w:val="24"/>
                <w:szCs w:val="24"/>
                <w:lang w:eastAsia="pl-PL"/>
              </w:rPr>
              <w:t>Pozycja przywódcy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[w:] </w:t>
            </w:r>
            <w:r>
              <w:rPr>
                <w:rFonts w:eastAsia="Times New Roman" w:cs="Corbel" w:ascii="Corbel" w:hAnsi="Corbel"/>
                <w:i/>
                <w:iCs/>
                <w:sz w:val="24"/>
                <w:szCs w:val="24"/>
                <w:lang w:eastAsia="pl-PL"/>
              </w:rPr>
              <w:t>Elementy teorii socjologicznych. Materiały do dziejów współczesnej socjologii zachodniej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, red. W. Derczyński, A. Jasińska-Kania, J. Szacki, Warszawa 1975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zczepański J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Elementarne pojęcia socjologii</w:t>
            </w:r>
            <w:r>
              <w:rPr>
                <w:rFonts w:cs="Corbel" w:ascii="Corbel" w:hAnsi="Corbel"/>
                <w:sz w:val="24"/>
                <w:szCs w:val="24"/>
              </w:rPr>
              <w:t>, Warszawa 1970;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urner J. H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truktura teorii socjologicznej</w:t>
            </w:r>
            <w:r>
              <w:rPr>
                <w:rFonts w:cs="Corbel" w:ascii="Corbel" w:hAnsi="Corbel"/>
                <w:sz w:val="24"/>
                <w:szCs w:val="24"/>
              </w:rPr>
              <w:t>, Warszawa 2008;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/>
        <w:jc w:val="right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1:42:00Z</dcterms:created>
  <dc:creator>User</dc:creator>
  <dc:description/>
  <cp:keywords/>
  <dc:language>en-US</dc:language>
  <cp:lastModifiedBy>Admin</cp:lastModifiedBy>
  <cp:lastPrinted>2019-02-06T14:12:00Z</cp:lastPrinted>
  <dcterms:modified xsi:type="dcterms:W3CDTF">2021-07-05T10:56:00Z</dcterms:modified>
  <cp:revision>14</cp:revision>
  <dc:subject/>
  <dc:title/>
</cp:coreProperties>
</file>